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105912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836255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47613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